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670" w:hanging="25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18"/>
        <w:ind w:left="5387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387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8"/>
        <w:ind w:left="5387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8"/>
        <w:ind w:left="5387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8"/>
        <w:ind w:left="5387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нский район</w:t>
      </w:r>
    </w:p>
    <w:p>
      <w:pPr>
        <w:pStyle w:val="Style18"/>
        <w:ind w:left="5387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____</w:t>
      </w:r>
    </w:p>
    <w:p>
      <w:pPr>
        <w:pStyle w:val="Style18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5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курсной комиссии по определению победителей открытого конкурса на право получения свидетельств об осуществлении перевозок по муниципальным маршрутам регулярных перевозок в городском сообщении № 3 ул. Западная - ул. Чичерина ст. Холмская и                                      № 4 ул. Чапаева - ул. Лесная ст. Холмская в муниципальном образовании Абинский муниципальный район Краснодарского края № 2/202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(вопросы жилищно-коммунального комплекса и связи), председатель коми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жилищно-коммунального хозяйства, транспорта                   и связи, заместитель председателя коми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 дорожного хозяйства и транспорта управления жилищно-коммунального хозяйства, транспорта и связи администрации муниципального образования Абинский район, секретарь коми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6" w:hRule="atLeast"/>
        </w:trPr>
        <w:tc>
          <w:tcPr>
            <w:tcW w:w="98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Холмского сельского поселения Абинского района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начальник ОГИБДД отдела МВД России по Абинскому району»</w:t>
            </w:r>
            <w:r>
              <w:rPr/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инженер МБУ «Инженерный центр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98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начальник правового управления администрации муниципального образования Абинский райо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8:55:00Z</dcterms:created>
  <dc:creator>*</dc:creator>
  <dc:description/>
  <cp:keywords/>
  <dc:language>en-US</dc:language>
  <cp:lastModifiedBy>user</cp:lastModifiedBy>
  <cp:lastPrinted>2025-11-21T17:16:00Z</cp:lastPrinted>
  <dcterms:modified xsi:type="dcterms:W3CDTF">2025-11-25T10:31:00Z</dcterms:modified>
  <cp:revision>55</cp:revision>
  <dc:subject/>
  <dc:title/>
</cp:coreProperties>
</file>